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implement Sage functions to perform ECD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 function that takes a curve, and a base point on the curve and generates the secret value x and the public value X as per ECDH.</w:t>
      </w:r>
    </w:p>
    <w:p>
      <w:pPr>
        <w:pStyle w:val="Normal"/>
        <w:numPr>
          <w:ilvl w:val="0"/>
          <w:numId w:val="1"/>
        </w:numPr>
        <w:rPr/>
      </w:pPr>
      <w:r>
        <w:rPr/>
        <w:t>Write a function that takes a public value and a secret value and computes the shared secret.</w:t>
      </w:r>
    </w:p>
    <w:p>
      <w:pPr>
        <w:pStyle w:val="Normal"/>
        <w:numPr>
          <w:ilvl w:val="0"/>
          <w:numId w:val="1"/>
        </w:numPr>
        <w:rPr/>
      </w:pPr>
      <w:r>
        <w:rPr/>
        <w:t>Assume that your domain parameters are:</w:t>
        <w:br/>
        <w:br/>
        <w:br/>
        <w:t>Show your functions work by simulating an ECDH key ex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question is to implement Sage functions to perform ECD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function that takes a curve, and a base point on the curve and generates the secret value x and the public value X as per ECDH.</w:t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880</wp:posOffset>
                </wp:positionH>
                <wp:positionV relativeFrom="paragraph">
                  <wp:posOffset>534670</wp:posOffset>
                </wp:positionV>
                <wp:extent cx="4882515" cy="163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generate_public_private_pair(E, G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 = randint(1,E.order()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X = x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(x, 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128.95pt;mso-wrap-distance-left:9.05pt;mso-wrap-distance-right:9.05pt;mso-wrap-distance-top:0pt;mso-wrap-distance-bottom:0pt;margin-top:42.1pt;mso-position-vertical-relative:text;margin-left: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f generate_public_private_pair(E, G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x = randint(1,E.order()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X = x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(x, 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Write a function that takes a public value and a secret value and computes the shared secret.</w:t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255</wp:posOffset>
                </wp:positionH>
                <wp:positionV relativeFrom="paragraph">
                  <wp:posOffset>544830</wp:posOffset>
                </wp:positionV>
                <wp:extent cx="4972685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# solution to Question 2 part (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def generate_secret(Y, x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return x*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5pt;height:72.7pt;mso-wrap-distance-left:9.05pt;mso-wrap-distance-right:9.05pt;mso-wrap-distance-top:0pt;mso-wrap-distance-bottom:0pt;margin-top:42.9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# solution to Question 2 part (c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def generate_secret(Y, x)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</w:rPr>
                        <w:t>return x*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Assume that your domain parameters are:</w:t>
        <w:br/>
        <w:br/>
        <w:t>Elliptic Curve defined by y^2 = x^3 + 26484*x + 15456 over Finite Field of size 63709</w:t>
        <w:br/>
        <w:t>q = 63839</w:t>
        <w:br/>
        <w:t>G = (53819, 6786)</w:t>
        <w:br/>
        <w:br/>
        <w:t>Show your functions work by simulating an ECDH key exchange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80</wp:posOffset>
                </wp:positionH>
                <wp:positionV relativeFrom="paragraph">
                  <wp:posOffset>-3802380</wp:posOffset>
                </wp:positionV>
                <wp:extent cx="4882515" cy="39103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391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p = 637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 = GF(p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E = EllipticCurve(F, [0,0,0,26484,15456]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q = E.order(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E((53819, 6786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Alice computes secret x and public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(x,X) = generate_public_private_pair(E, 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Bob computes secret y and public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(y,Y) = generate_public_private_pair(E, 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Alice computes shared sec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enerate_secret(Y, x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56635 : 27442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Bob computes shared sec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enerate_secret(X, 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56635 : 27442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45pt;height:307.9pt;mso-wrap-distance-left:9.05pt;mso-wrap-distance-right:9.05pt;mso-wrap-distance-top:0pt;mso-wrap-distance-bottom:0pt;margin-top:-299.4pt;mso-position-vertical-relative:text;margin-left: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p = 6370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 = GF(p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E = EllipticCurve(F, [0,0,0,26484,15456]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q = E.order(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E((53819, 6786)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age: # Alice computes secret x and public 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(x,X) = generate_public_private_pair(E, G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Bob computes secret y and public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(y,Y) = generate_public_private_pair(E, G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Alice computes shared secr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enerate_secret(Y, x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56635 : 27442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Bob computes shared secr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enerate_secret(X, y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56635 : 27442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6:15:00Z</dcterms:created>
  <dc:creator>dshumow</dc:creator>
  <dc:description/>
  <cp:keywords/>
  <dc:language>en-US</dc:language>
  <cp:lastModifiedBy>Dan Shumow</cp:lastModifiedBy>
  <dcterms:modified xsi:type="dcterms:W3CDTF">2009-07-23T21:40:00Z</dcterms:modified>
  <cp:revision>3</cp:revision>
  <dc:subject/>
  <dc:title>Question 4</dc:title>
</cp:coreProperties>
</file>